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            Similar Quads Homework due March 4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325</wp:posOffset>
                </wp:positionH>
                <wp:positionV relativeFrom="paragraph">
                  <wp:posOffset>84455</wp:posOffset>
                </wp:positionV>
                <wp:extent cx="1600200" cy="685800"/>
                <wp:effectExtent l="9525" t="571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4.75pt;margin-top:6.65pt;width:125.95pt;height:5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x, y, and z.                                  FROG  ~  DUCK                                    F                           R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rite the four side ratios in letters using the order.                       10                                     x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</w:r>
      <w:r>
        <w:rPr/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773978053" r:id="rId2"/>
        </w:object>
      </w:r>
      <w:r>
        <w:rPr/>
        <w:t xml:space="preserve"> = </w:t>
        <w:tab/>
        <w:tab/>
        <w:tab/>
        <w:tab/>
        <w:tab/>
        <w:t xml:space="preserve">                   </w:t>
        <w:tab/>
        <w:t xml:space="preserve">      G                    18                     O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stitute from the diagra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154940</wp:posOffset>
                </wp:positionV>
                <wp:extent cx="1257300" cy="571500"/>
                <wp:effectExtent l="889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2.2pt;width:98.95pt;height:44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D         6       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y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K                 z                  C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ircle and reduce the scale factor you found in #2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et the scale factor equal to each of the three ratios and solve the resulting three proportion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me ________________________________            Similar Quads Homework due March 4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5325</wp:posOffset>
                </wp:positionH>
                <wp:positionV relativeFrom="paragraph">
                  <wp:posOffset>84455</wp:posOffset>
                </wp:positionV>
                <wp:extent cx="1600200" cy="685800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199440 w 907200"/>
                            <a:gd name="textAreaRight" fmla="*/ 707760 w 9072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6.65pt;width:125.95pt;height:5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d x, y, and z.                                  FROG  ~  DUCK                                    F                           R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rite the four side ratios in letters using the order.                       10                                     x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ab/>
      </w:r>
      <w:r>
        <w:rPr/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pt" filled="f" o:ole="">
            <v:imagedata r:id="rId5" o:title=""/>
          </v:shape>
          <o:OLEObject Type="Embed" ProgID="" ShapeID="ole_rId4" DrawAspect="Content" ObjectID="_1435840645" r:id="rId4"/>
        </w:object>
      </w:r>
      <w:r>
        <w:rPr/>
        <w:t xml:space="preserve"> = </w:t>
        <w:tab/>
        <w:tab/>
        <w:tab/>
        <w:tab/>
        <w:tab/>
        <w:t xml:space="preserve">                   </w:t>
        <w:tab/>
        <w:t xml:space="preserve">      G                    18                     O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bstitute from the diagra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3925</wp:posOffset>
                </wp:positionH>
                <wp:positionV relativeFrom="paragraph">
                  <wp:posOffset>154940</wp:posOffset>
                </wp:positionV>
                <wp:extent cx="1257300" cy="571500"/>
                <wp:effectExtent l="8890" t="571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2.2pt;width:98.95pt;height:44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D         6        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y 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 xml:space="preserve">                        K                 z                  C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ircle and reduce the scale factor you found in #2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et the scale factor equal to each of the three ratios and solve the resulting three proportion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08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5:00Z</dcterms:created>
  <dc:creator>JEverman</dc:creator>
  <dc:description/>
  <cp:keywords/>
  <dc:language>en-US</dc:language>
  <cp:lastModifiedBy>OxfordAreaSchoolDistrict</cp:lastModifiedBy>
  <cp:lastPrinted>2011-03-03T09:25:00Z</cp:lastPrinted>
  <dcterms:modified xsi:type="dcterms:W3CDTF">2011-03-03T16:30:00Z</dcterms:modified>
  <cp:revision>9</cp:revision>
  <dc:subject/>
  <dc:title>Name _________________________________________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